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равмы зубов.</w:t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ind w:firstLine="720"/>
        <w:rPr/>
      </w:pPr>
      <w:r>
        <w:rPr/>
        <w:t xml:space="preserve">Травматические повреждения зубов в детской практике встречаются как самостоятельный тип травмы. Чаще встречаются у мальчиков во фронтальном отделе верхней челюсти, наблюдаются в основном в зимний период. В работе применяю  классификацию ВОЗ, по которой выделяется 8 классов травматических поражений. На школьном приеме приходится сталкиваться в основном с 1, 2, 3 классами. Выбор метода лечения и его результаты зависят от времени обращения после травмы, степени сформированности корня зуба. После сбора анамнеза и клинического обследования направляю ребенка на рентгенографию, ЭОД в детскую стоматологическую поликлинику. </w:t>
      </w:r>
    </w:p>
    <w:p>
      <w:pPr>
        <w:pStyle w:val="TextBody"/>
        <w:ind w:firstLine="720"/>
        <w:rPr/>
      </w:pPr>
      <w:r>
        <w:rPr/>
        <w:t xml:space="preserve">При </w:t>
      </w:r>
      <w:r>
        <w:rPr>
          <w:lang w:val="en-US"/>
        </w:rPr>
        <w:t>I</w:t>
      </w:r>
      <w:r>
        <w:rPr/>
        <w:t xml:space="preserve"> классе – тип </w:t>
      </w:r>
      <w:r>
        <w:rPr>
          <w:lang w:val="en-US"/>
        </w:rPr>
        <w:t xml:space="preserve">1,2: ушибе зуба с незаконченным ростом корня и с несформированной верхушкой жалоб может не быть. </w:t>
      </w:r>
      <w:r>
        <w:rPr/>
        <w:t>Показатель  ЭОД  может  быть  снижен  вследствие несформированности корня, сотрясения и отека пульпы, рентгенологических изменений нет. Показан покой, щадящая диета, выведение зуба из прикуса (незначительное сошлифовывание, не более 0,5 мм). При лечении надо помнить о высокой способности к регенерации тканей зубов у детей.</w:t>
      </w:r>
      <w:r>
        <w:rPr>
          <w:lang w:val="en-US"/>
        </w:rPr>
        <w:t xml:space="preserve"> Назначаю </w:t>
      </w:r>
      <w:r>
        <w:rPr/>
        <w:t xml:space="preserve">ротовые ванночки (шалфей, ромашка, натрия гидрокарбонат), ионофорез с раствором новокаина. Наблюдение 2-3 дня, через </w:t>
      </w:r>
      <w:r>
        <w:rPr>
          <w:lang w:val="en-US"/>
        </w:rPr>
        <w:t>1</w:t>
      </w:r>
      <w:r>
        <w:rPr/>
        <w:t xml:space="preserve"> месяц, 3 месяца - повторная рентгенограмма и ЭОД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Класс </w:t>
      </w:r>
      <w:r>
        <w:rPr>
          <w:sz w:val="24"/>
          <w:lang w:val="en-US"/>
        </w:rPr>
        <w:t xml:space="preserve">I </w:t>
      </w:r>
      <w:r>
        <w:rPr>
          <w:sz w:val="24"/>
        </w:rPr>
        <w:t>– тип 3: ушиб с последующим некрозом пульпы. Обычно эти травмы обнаруживаются при плановых осмотрах. При этом коронка изменена в цвете, на слизистой десны может быть свищ. Лечение периодонтита проводится по известной методике.</w:t>
      </w:r>
    </w:p>
    <w:p>
      <w:pPr>
        <w:pStyle w:val="TextBody"/>
        <w:rPr/>
      </w:pPr>
      <w:r>
        <w:rPr/>
        <w:tab/>
        <w:t>Класс II, тип 1 неосложненный перелом коронки в пределах эмали с различной степенью сформированности корня. Лечение заключается в сошлифовывании острых краев зуба, покрытие его фтор лаком 3 раза через день.  При необходимости проводится косметическое восстановление коронки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 xml:space="preserve">Класс II, тип 2 перелом коронки зуба в пределах эмали и дентина без вскрытия полости с несформированной корневой системой. Необходимо защитить пульпу как можно быстрее от инфекции, термических раздражителей, место перелома закрыть кальцийсодержащим препаратом (кальмецин, кальрадент), покрыть защитным колпачком и направить к ортодонту для изготовления металлической коронки. Если рост корня завершен, коронка восстанавливается химическими или светоотверждающими композит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II </w:t>
      </w:r>
      <w:r>
        <w:rPr>
          <w:sz w:val="24"/>
        </w:rPr>
        <w:t>классе травм (осложненный перелом коронки зуба) использую биологический метод (если с момента травмы прошло несколько часов) и методы витальной ампутации или экстирпации пульпы (если после травмы прошло более суток) в зависимости от степени сформированности корн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ети с травмами находятся на диспансерном наблюдении до полного формирования корня, что подтверждается рентгенографически, после чего проводятся реставрационные работы на участке или МУ </w:t>
      </w:r>
      <w:r>
        <w:rPr>
          <w:sz w:val="24"/>
          <w:lang w:val="en-US"/>
        </w:rPr>
        <w:t>“</w:t>
      </w:r>
      <w:r>
        <w:rPr>
          <w:sz w:val="24"/>
        </w:rPr>
        <w:t>ДСП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Реставрация коронки 21 фотополимеризационным материалом «Призмафил»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22:00Z</dcterms:created>
  <dc:creator>ra1okt</dc:creator>
  <dc:description/>
  <dc:language>en-US</dc:language>
  <cp:lastModifiedBy>ra1okt</cp:lastModifiedBy>
  <dcterms:modified xsi:type="dcterms:W3CDTF">2000-04-30T09:22:00Z</dcterms:modified>
  <cp:revision>2</cp:revision>
  <dc:subject/>
  <dc:title>Травмы зубов</dc:title>
</cp:coreProperties>
</file>